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6 год»</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6 год»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 На основании распоряжения Правительства Российской Федерации </w:t>
        <w:br/>
        <w:t>от 14.09.2016 № 1940-р «Об утверждении распределения субсидий, предоставляемых в 2016 году из федерального бюджета бюджетам субъектов Российской Федерации на финансовое обеспечение мероприятий Федеральной целевой программы развития образования на 2016-2020 годы в части мероприятия 3.5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доходная часть областного бюджета увеличивается на сумму 56284,68 тыс. рублей. В расходной части областного бюджета на соответствующую сумму увеличиваются ассигнования Министерству образования и науки Ульяновской области для предоставления субсидий АНО «Центр кластерного развития Ульяновской области» на создание и функционирование детского технопарка 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 текста </w:t>
      </w:r>
      <w:r>
        <w:rPr>
          <w:rFonts w:cs="Times New Roman" w:ascii="Times New Roman" w:hAnsi="Times New Roman"/>
          <w:sz w:val="28"/>
          <w:szCs w:val="28"/>
        </w:rPr>
        <w:t>Закона Ульяновской области «Об областном бюджете Ульяновской области на 2016 год» (далее – Закон)</w:t>
      </w:r>
      <w:r>
        <w:rPr>
          <w:rStyle w:val="Text1"/>
          <w:rFonts w:cs="Times New Roman" w:ascii="Times New Roman" w:hAnsi="Times New Roman"/>
          <w:sz w:val="28"/>
          <w:szCs w:val="28"/>
        </w:rPr>
        <w:t>,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 На основании обращения Министерства промышленности, строительства, жилищно-коммунального комплекса и транспорта Ульяновской области от 06.10.2016 № 73-ИОГВ-06-01.05/5725вн в связи с увеличением лимитов финансовой поддержки государственной корпорации – Фонда содействия реформированию жилищно-коммунального хозяйства на мероприятия по переселению граждан из аварийного жилищного фонда Ульяновской области доходная часть областного бюджета увеличивается на сумму 90000,0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3. На основании обращения Министерства промышленности, строительства, жилищно-коммунального комплекса и транспорта Ульяновской области от 03.08.2016 № 73-ИОГВ-06.05/4203вн за счёт средств, предусмотренных </w:t>
        <w:br/>
        <w:t>в 2016 году Пенсионным Фондом Российской Федерации на реконструкцию незавершённого строительства здания ОГКУСО «Пансионат для граждан пожилого возраста в р.п. Языково», доходная часть областного бюджета увеличивается на сумму 49988,5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 На основании обращения Министерства промышленности, строительства, жилищно-коммунального комплекса и транспорта Ульяновской области от 06.10.2016 № 73-ИОГВ-06-01.05/5727вн в соответствии с Соглашением о предоставлении субсидий из федерального бюджета на строительство и реконструкцию автомобильных дорог общего пользования доходная часть областного бюджета увеличивается на сумму 39096,3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в рамках подпрограммы «Устойчив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4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5. На основании обращения Министерства промышленности, строительства, жилищно-коммунального комплекса и транспорта Ульяновской области от 10.10.2016 № 73-ИОГВ-06-01.05/5801вн в соответствии с Соглашением </w:t>
        <w:br/>
        <w:t xml:space="preserve">от 23.05.2016 № 87-ДП о предоставлении в 2016 году иных межбюджетных трансфертов из федерального бюджета на реализацию мероприятий региональных программ в сфере дорожного хозяйства, а также постановлением Правительства Ульяновской области от 08.08.2016 № 372-П о внесении изменений </w:t>
        <w:br/>
        <w:t>в постановление Правительства Ульяновской области о распределении субсидий бюджетам муниципальных районов (городских округов) доходная часть областного бюджета увеличивается на сумму 210865,16646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в соответствии с изменениями, внесёнными в государственную программу Ульяновской области «Развитие транспортной системы Ульяновской области» на 2014-2019 годы средства в сумме 407158,62759 тыс. рублей перераспределяются с мероприятий государственной программы бюджетам муниципальных образований на строительство, реконструкцию, ремонт и содержание дворовых территорий многоквартирных домов, проездов к дворовым территориям многоквартирных домов населённых пунктов, подготовку проектной документ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6. На основании обращения Министерства развития конкуренции и экономики Ульяновской области от 17.08.2016 № 73-03-01-02/1875вн в связи </w:t>
        <w:br/>
        <w:t>с фактическим поступлением средств из федерального бюджета доходная часть областного бюджета увеличивается на сумму 83293,446 тыс. рублей. На соответствующую сумму увеличиваются ассигнования Министерству развития конкуренции и экономики Ульяновской области на государственную поддержку малого и среднего предпринимательства Ульяновской области в рамках реализации государственной программы Ульяновской области «Формирование благоприятного инвестиционного климата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7. На основании обращения Министерства здравоохранения, семьи и социального благополучия Ульяновской области от 07.10.2016 № 73-ИОГВ-08.01.01.03.01/3622вн в связи с поступлением доходов от оказания платных услуг по итогам первого полугодия 2016 года ГУЗ «Областной клинический противотуберкулёзный диспансер» доходная часть областного бюджета увеличивается на сумму 648,8 тыс. рублей. В расходной части областного бюджета </w:t>
        <w:br/>
        <w:t>на соответствующую сумму увеличиваются ассигнования Министерству здравоохранения, семьи и социального благополучия Ульяновской области на финансовое обеспечение деятельности ГУЗ «Областной клинический противотуберкулёзный диспансер».</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8. На основании обращений Министерства здравоохранения, семьи и социального благополучия Ульяновской области от 23.08.2016 № 73-ИОГВ-08.01.01.03.01/6123вн и от 28.07.2016 № 73-ИОГВ-08.01.01.03.01/5666вн в связи с поступлением доходов от страховой компании ПАО «Росгосстрах» за возмещение ущерба транспортному средству на восстановление после ДТП ВАЗ-211440, принадлежащему ОГКУСО «Детский дом «Соловьиная роща» и необходимостью проведения ремонтных работ по восстановлению транспортного средства, а также поступлением средств второго транша победителю «Православная инициатива» ОГКУСО «Реабилитационный центр для детей и подростков с ограниченными возможностями «Подсолнух» в городе Ульяновске» доходная часть областного бюджета увеличивается на сумму 266,19 тыс. рублей. В расходной части областного бюджета на соответствующую сумму увеличиваются ассигнования Министерству здравоохранения, семьи и социального благополучия Ульяновской области на содержание подведомственных учрежд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9. На основании обращения Министерства образования и науки Ульяновской области от 02.09.2016 № 73-ИОГВ-01.02/4374вн в связи с увеличением поступлений государственной пошлины за совершенствование действий, связанных с лицензированием и государственной аккредитацией и выполнением годового плана на 2016 год, доходная часть областного бюджета увеличивается на сумму 317,65 тыс. рублей. В расходной части областного бюджета на соответствующую сумму увеличиваются ассигнования Министерству образования и науки Ульяновской области на осуществление деятельности по лицензированию и аккредитации образовательных учрежд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0. На основании обращения Правительства Ульяновской области </w:t>
        <w:br/>
        <w:t>от 07.10.2016 № 73-АГ-03/11520вн в связи с ожидаемым неисполнением плана по доходам от оказания платных услуг за 2016 год за счёт уменьшения предоставляемых транспортных услуг ОГКУ «Управление делами Ульяновской области» доходная часть областного бюджета уменьшается на сумму 288,2 тыс. рублей. На соответствующую сумму уменьшаются ассигнования Правительству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1. На основании обращений Министерства сельского, лесного хозяйства и природных ресурсов Ульяновской области, Министерства физической культуры и спорта Ульяновской области, Министерства искусства и культурной политики Ульяновской области, Министерства образования и науки Ульяновской области, Министерства промышленности, строительства, жилищно-коммунального комплекса и транспорта Ульяновской области, Министерства финансов Ульяновской области в связи с возвратом муниципальными образованиями Ульяновской области средств областного бюджета, неиспользованных по состоянию на 01.01.2016, доходная часть областного бюджета увеличивается на общую сумму 6650,48733 тыс. рублей. На соответствующую сумму увеличивается расходная часть областного бюджета, в том числе увеличиваются ассигнования:</w:t>
      </w:r>
    </w:p>
    <w:p>
      <w:pPr>
        <w:pStyle w:val="Normal"/>
        <w:numPr>
          <w:ilvl w:val="0"/>
          <w:numId w:val="9"/>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физической культуры и спорта Ульяновской области на субсидии бюджету муниципального образования «город Новоульяновск» для погашения кредиторской задолженности по строительству физкультурно-оздоровительного комплекса в сумме 2747,4 тыс. рублей и на субсидии бюджету муниципального образования «Новомалыклинский район» на строительство физкультурно-оздоровительного комплекса в сумме 1000,0 тыс. рублей;</w:t>
      </w:r>
    </w:p>
    <w:p>
      <w:pPr>
        <w:pStyle w:val="Normal"/>
        <w:numPr>
          <w:ilvl w:val="0"/>
          <w:numId w:val="9"/>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оплату коммунальных услуг ОГАУК «Ленинский мемориал» в сумме 1074,5 тыс. рублей;</w:t>
      </w:r>
    </w:p>
    <w:p>
      <w:pPr>
        <w:pStyle w:val="Normal"/>
        <w:numPr>
          <w:ilvl w:val="0"/>
          <w:numId w:val="9"/>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а образования и науки Ульяновской области на предоставление иных межбюджетных трансфертов бюджету муниципального образования «Майнский район» для реализации мероприятий по приобретению и установке приборов учёта газа в муниципальных образовательных организациях в сумме 840,0 тыс. рублей;</w:t>
      </w:r>
    </w:p>
    <w:p>
      <w:pPr>
        <w:pStyle w:val="Normal"/>
        <w:numPr>
          <w:ilvl w:val="0"/>
          <w:numId w:val="9"/>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мероприятия по переселению граждан из аварийного жилищного фонда на 336,0 тыс. рублей и на компенсацию расходов за наём (поднаём) жилого помещения детям-сиротам, детям, оставшимся без попечения родителей на 263,68733 тыс. рублей;</w:t>
      </w:r>
    </w:p>
    <w:p>
      <w:pPr>
        <w:pStyle w:val="Normal"/>
        <w:numPr>
          <w:ilvl w:val="0"/>
          <w:numId w:val="9"/>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обеспечение заработной платы с начислениями специалистам ОГКУ «Общественная палата Ульяновской области» в сумме 300,0 тыс. рублей;</w:t>
      </w:r>
    </w:p>
    <w:p>
      <w:pPr>
        <w:pStyle w:val="Normal"/>
        <w:numPr>
          <w:ilvl w:val="0"/>
          <w:numId w:val="9"/>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на обеспечение деятельности областных государственных казённых учреждений в сфере лесного хозяйства на сумму 88,9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37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12. В связи с оценкой ожидаемого исполнения за 2016 год, а также с ростом фактических поступлений налоговых и неналоговых доходов областного бюджета за 9 месяцев 2016 года к аналогичному периоду 2015 года на 35,7 процентов в доходной части областного бюджета увеличиваются налоговые и неналоговые доходы на общую сумму 2136334,0 тыс. рублей, в том числе: </w:t>
      </w:r>
    </w:p>
    <w:p>
      <w:pPr>
        <w:pStyle w:val="Normal"/>
        <w:autoSpaceDE w:val="false"/>
        <w:spacing w:lineRule="auto" w:line="240" w:before="0" w:after="0"/>
        <w:ind w:firstLine="709"/>
        <w:jc w:val="both"/>
        <w:rPr/>
      </w:pPr>
      <w:r>
        <w:rPr>
          <w:rStyle w:val="Text1"/>
          <w:rFonts w:cs="Times New Roman" w:ascii="Times New Roman" w:hAnsi="Times New Roman"/>
          <w:sz w:val="28"/>
          <w:szCs w:val="28"/>
        </w:rPr>
        <w:t>увеличиваются:</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акцизы на пиво на 1181683,9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лог на прибыль организаций на 905513,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доходы от уплаты акцизов на автомобильный бензин на 14000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акцизы на алкогольную продукцию с объёмной долей этилового спирта свыше 9 процентов на 100017,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лата за негативные воздействие на окружающую среду на 20108,6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доходы от оказания платных услуг (работ) и компенсации затрат государства на 15643,1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латежи при пользовании недрами на 10442,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лата за использование лесов на 5437,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акцизы на средние дистилляты на 4972,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акцизы на сидр, пуаре, медовуху, производимые на территории Российской Федерации на 15,5 тыс. рублей;</w:t>
      </w:r>
    </w:p>
    <w:p>
      <w:pPr>
        <w:pStyle w:val="Normal"/>
        <w:tabs>
          <w:tab w:val="clear" w:pos="709"/>
          <w:tab w:val="left" w:pos="993" w:leader="none"/>
        </w:tabs>
        <w:autoSpaceDE w:val="false"/>
        <w:spacing w:lineRule="auto" w:line="240" w:before="0" w:after="0"/>
        <w:ind w:left="709" w:hanging="0"/>
        <w:jc w:val="both"/>
        <w:rPr/>
      </w:pPr>
      <w:r>
        <w:rPr>
          <w:rStyle w:val="Text1"/>
          <w:rFonts w:cs="Times New Roman" w:ascii="Times New Roman" w:hAnsi="Times New Roman"/>
          <w:sz w:val="28"/>
          <w:szCs w:val="28"/>
        </w:rPr>
        <w:t>уменьшаются:</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штрафы, санкции, возмещение ущерба на 17920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лог на имущество организаций на 4800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чие неналоговые доходы на 20298,1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В расходной части областного бюджета увеличиваются ассигнования:</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на 1036489,4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предоставление мер социальной поддержки отдельным категориям граждан на 831977,1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работникам подведомственных учреждений социального обслуживания и аппарата на 122389,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здравоохранения на 72123,3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лекарственное обеспечение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на 10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394680,2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муниципальных дошкольных образовательных организаций на 185356,9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муниципальных общеобразовательных организаций на 17923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на 30093,3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343000,0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обслуживание государственного долга Ульяновской области </w:t>
        <w:br/>
        <w:t>на 243000,0 тыс. рублей. Кроме того, перераспределяются на те же цели расходы в сумме 6000,0 тыс. рублей за счёт уменьшения Резервного фонда Ульяновской области в пределах ассигнований, предусмотренных Министерству финансов Ульяновской области на 2016 год;</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убсидии бюджетам муниципальных районов (городских округов) Ульяновской области в целях софинансирования расходов на выплату заработной платы с начислениями работникам муниципальных учреждений, оплату коммунальных услуг и приобретение твёрдого топлива (уголь, дрова) муниципальными учреждениями на 100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промышленности, строительства, жилищно-коммуналь-ного комплекса и транспорта Ульяновской области на 236551,4 тыс. рублей, </w:t>
        <w:br/>
        <w:t>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дорожное хозяйство на 140000,0 тыс. рублей (в том числе на реализацию мероприятий государственной программы Ульяновской области «Развитие транспортной системы Ульяновской области» на 2014-2019 годы в сумме 139246,47585 тыс. рублей и на развитие сети автомобильных дорог в рамках подпрограммы «Устойчивое развитие сельских территорий»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в сумме 753,52415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мероприятия по переселению граждан из аварийного жилищного фонда на 85712,4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на 4979,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аппарата на 336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налог на имущество за приобретение квартиры для детей-сирот </w:t>
        <w:br/>
        <w:t>и детей, оставшихся без попечения родителей на 2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компенсацию расходов за наём (поднаём) жилого помещения детям-сиротам, детям, оставшимся без попечения родителей на 5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искусства и культурной политики Ульяновской области на выплату заработной платы работникам подведомственных учреждений </w:t>
        <w:br/>
        <w:t>на 46994,4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физической культуры и спорта Ульяновской области </w:t>
        <w:br/>
        <w:t>на 28500,0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й спортивным клубам в целях возмещения затрат на подготовку к участию и участие в соревнованиях по игровым видам спорта на 22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социальные выплаты лицам, проживающих на территории Ульяновской области и имеющие выдающиеся достижения и особые заслуги перед Российской Федерацией в области физической культуры и спорта, в соответствии </w:t>
        <w:br/>
        <w:t>с постановлением Правительства Ульяновской области от 27.05.2011 № 233-П на 65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выплату заработной платы работникам подведомственных учреждений на 19761,6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гентству по развитию человеческого потенциала и трудовых ресурсов Ульяновской области на выплату заработной платы работникам подведомственных учреждений на 15647,2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Департаменту ветеринарии Ульяновской области на выплату заработной платы работникам областных государственных бюджетных учреждений, обеспечивающих предоставление услуг в области животноводства, на 8600,2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Департаменту внутреннего государственного финансового контроля Ульяновской области на выплату заработной платы работникам аппарата на 381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Управлению по обеспечению деятельности мировых судей Ульяновской области на выплату заработной платы работникам подведомственных учреждений на 2299,6 тыс. рублей.</w:t>
      </w:r>
    </w:p>
    <w:p>
      <w:pPr>
        <w:pStyle w:val="Normal"/>
        <w:tabs>
          <w:tab w:val="clear" w:pos="709"/>
          <w:tab w:val="left" w:pos="993" w:leader="none"/>
        </w:tabs>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2, 6 и 10 текста Закона, приложения 7 и 8. Таблицы 4, 5, 7, 14, 15 и 37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3. В соответствии с постановлением Правительства Ульяновской области от 20.06.2016 № 14/284-П «О внесении изменений в государственную программу Ульяновской области «Формирование благоприятного инвестиционного климата в Ульяновской области» на 2014-2018 годы» в связи с внесением изменений в государственную программу Ульяновской области «Развитие государственного управления в Ульяновской области» на 2015-2020 годы в расходной части областного бюджета перераспределяются средства Министерства развития конкуренции и экономики Ульяновской области в сумме 2500,0 тыс. рублей с мероприятия «Предоставление субсидий Микрофинансовой организации фонду «Корпорация по развитию предпринимательства Ульяновской области» в целях предоставления займов субъектам деятельности в сфере промышленности на финансирование проектов, направленных на внедрение передовых технологий, создание новых продуктов или организацию импортозамещающих производств» в рамках подпрограммы «Развитие малого и среднего предпринимательства в Ульяновской области» и направляются Департаменту государственного имущества и земельных отношений Ульяновской области на приобретение в собственность Ульяновской области дополнительных акций, размещаемых по закрытой подписке при увеличении уставного капитала Акционерного общества «Корпорация развития Ульяновской области», в целях выкупа земельных участков для размещения внеплощадочных инженерных сетей портовой особой экономической зоны в рамках реализации государственной программы Ульяновской области «Формирование благоприятного инвестиционного климата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и 10.</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4. В соответствии с распоряжением Правительства Ульяновской области от 07.09.2016 № 500-пр в связи с передачей функций и полномочий учредителя ОГАУ «Волга-спорт-арена» от Департамента государственного имущества </w:t>
        <w:br/>
        <w:t>и земельных отношений Ульяновской области Министерству физической культуры и спорта Ульяновской области в расходной части областного бюджета перераспределяются средства в сумме 9500,0 тыс. рублей между ними на обеспечение деятельности ОГАУ «Волга-спорт-арен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5. В соответствии с распоряжением Правительства Ульяновской области от 10.03.2016 № 128-пр «О реорганизации Главного управления труда, занятости и социального обслуживания Ульяновской области и Министерства здравоохранения, семьи и социального благополучия Ульяновской области» в расходной части областного бюджета перераспределяются средства в сумме 37900,6 тыс. рублей на обеспечение деятельности аппарата с Главного управления труда, занятости и социального обслуживания Ульяновской области на Министерство здравоохранения, семьи и социального благополучия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в связи с созданием Агентства по развитию человеческого потенциала и трудовых ресурсов Ульяновской области в расходной части областного бюджета перераспределяются средства в сумме 400429,67746 тыс. рублей, в том числе с Правительства Ульяновской области на содержание переданных штатных единиц управления по развитию человеческого потенциала в сумме 1322,305 тыс. рублей и с Министерства здравоохранения, семьи и социального благополучия Ульяновской области на содержание аппарата, подведомственной сети и мероприятий в области труда и занятости населения в сумме 399107,37246.</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6. На основании обращений Министерства здравоохранения, семьи и социального благополучия Ульяновской области от 25.07.2016 № 73-ИОГВ-15.01/5564вн, Правительства Ульяновской области от 01.06.2016 № 73-АГ-03/6749вн, Министерства промышленности, строительства, жилищно-коммунального комплекса и транспорта Ульяновской области от 27.06.2016 № 73-ИОГВ-06-01/3317вн в связи с передачей полномочий в расходной части областного бюджета перераспределяются средства в сумме 5152,434 тыс. рублей с Правительства Ульяновской области Министерству промышленности, строительства, жилищно-коммунального комплекса и транспорта Ульяновской области на обеспечение деятельности департамента промышленности в сумме 3462,559 тыс. рублей и Министерству здравоохранения, семьи и социального благополучия Ульяновской области на обеспечение деятельности департамента по демографии в сумме 1689,875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17. На основании обращения Министерства здравоохранения, семьи и социального благополучия Ульяновской области от 12.09.2016 № 73-ИОГВ-08.01.01.03.01/6606вн в расходной части областного бюджета перераспределяются средства в сумме 10000,0 тыс. рублей на реализацию Закона Ульяновской области от 02.11.2011 № 180-ЗО «О некоторых мерах по улучшению демографической ситуации в Ульяновской области», в том числе за счёт средств на: </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реализацию Закона Ульяновской области от 31.08.2013 № 160-ЗО «О правовом регулировании отдельных вопросов, связанных с оказанием государственной социальной помощи» в сумме 6000,0 тыс. рублей;</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приобретение протезно-ортопедических изделий в сумме 2000,0 тыс. рублей;</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выплаты ежемесячного и единовременного пособий на ребёнка в сумме 2000,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8. На основании обращения Министерства здравоохранения, семьи и социального благополучия Ульяновской области от 31.08.2016 № 73-ИОГВ-08.01.01.03.01/6364вн в расходной части областного бюджета перераспределяются средства в сумме 105,3 тыс. рублей, полученные из федерального бюджета в составе единой субвенции на осуществление переданных органам государственной власти субъектов Российской Федерации в соответствии с 3 пунктом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на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граждан для обеспечения выплаты заработной плат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9. На основании обращения Министерства здравоохранения, семьи и социального благополучия Ульяновской области от 24.08.2016 № 73-ИОГВ-08.01.01.03.01/6157вн в расходной части областного бюджета перераспределяются средства в сумме 1101,4 тыс. рублей с реализации Закона Ульяновской области от 24.02.2016 №11-ЗО «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для обеспечения выплат в связи с принятием Закона Ульяновской области от 01.07.2016 № 87-ЗО «О предоставлении в 2016 и 2017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0. На основании обращения Департамента государственного имущества и земельных отношений Ульяновской области от 07.10.2016 № 73-ИОГВ-10-01/2461вн в расходной части областного бюджета перераспределяются средства в сумме 655,6 тыс. рублей с Департамента государственного имущества и земельных отношений Ульяновской области, предусмотренные на проведение государственной кадастровой оценки в рамках мероприятий государственной программы Ульяновской области «Повышение эффективности управления государственным имуществом Ульяновской области», на Правительство Ульяновской области на субсидии АНО «Корпоративный университет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й Департамента государственного имущества и земельных отношений Ульяновской области от 07.10.2016 № 73-ИОГВ-10-01/2461вн, Министерства физической культуры и спорта Ульяновской области от 07.10.2016 № 73-ИОГВ-05-01/412вн за счёт уменьшения расходов по проведению государственной кадастровой оценки в рамках мероприятий государственной программы Ульяновской области «Повышение эффективности управления государственным имуществом Ульяновской области» в расходной части областного бюджета перераспределяются средства в сумме 3000,0 тыс. рублей с Департамента государственного имущества и земельных отношений Ульяновской области на Министерство физической культуры и спорта Ульяновской области на предоставление субсидий спортивным клубам в целях возмещения затрат на подготовку к участию и участие в соревнованиях по игровым видам спорта в сумме 2000,0 тыс. рублей и на субсидии бюджету муниципального образования «Новомалыклинский район» для погашения кредиторской задолженности по строительству физкультурно-оздоровительного комплекса в сумме 1000,0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2. На основании обращения Министерства физической культуры и спорта Ульяновской области от 12.10.2016 № 73-ИОГВ-05-01/1480вн в расходной части областного бюджета перераспределяются ассигнования Министерства финансов Ульяновской области в сумме 6875,0 тыс. рублей за счёт уменьшения расходов на оплату исполнительных листов в сумме 6000,0 тыс. рублей и экономии субсидий на реализацию проектов развития муниципальных образований Ульяновской области, подготовленных на основе местных инициатив, в сумме 875,0 тыс. рублей, Министерству физической культуры и спорта Ульяновской области на субсидии бюджету муниципального образования «Новомалыклинский район» на строительство физкультурно-оздоровительного комплекс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ю 10 текста Закона, в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23. На основании обращения Министерства физической культуры и спорта Ульяновской области от 29.03.2016 № 73-ИОГВ-05-01/412вн в связи с уточнением численности молодых специалистов в муниципальных образованиях </w:t>
        <w:br/>
        <w:t>в расходной части областного бюджета перераспределяются субвенции на финансовое обеспечение расходных обязательств на реализацию Закона Ульяновской области от 02 мая 2012 года № 49-ЗО «О мерах социальной поддержки отдельных категорий молодых специалистов на территории Ульяновской области» в сумме 22,0 тыс. рублей на выплаты молодым специалистам, работающим в подведомственных учреждениях Министерства физической культуры и 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в приложения 7 и 8. Таблица 2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4. На основании обращения Министерства промышленности, строительства, жилищно-коммунального комплекса и транспорта Ульяновской области от 10.10.2016 № 73-ИОГВ-06-01.05/5800вн в расходной части областного бюджета перераспределяются средства в сумме 7000,0 тыс. рублей с государственной программы Ульяновской области «Развитие строительства и архитектуры в Ульяновской области» на 2014-2018 годы на государственную программу Ульяновской области «Развитие жилищно-коммунального хозяйства и повышение энергетической эффективности в Ульяновской области» на 2014-2018 годы на газификацию населённых пункто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5. На основании обращения Министерства промышленности, строительства, жилищно-коммунального комплекса и транспорта Ульяновской области от 15.08.2016 № 73-ИОГВ-06-01/4419вн в расходной части областного бюджета перераспределяются средства в сумме 3592,13828 тыс. рублей между мероприятиям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 Таблицы 33 и 47 приложения 9 излагаются в новой редакции. Приложение 9 дополняется таблицей 59.</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6. На основании обращения Министерства промышленности, строительства, жилищно-коммунального комплекса и транспорта Ульяновской области от 10.10.2016 № 73-ИОГВ-06-01/5799вн в расходной части областного бюджета перераспределяются средства в сумме 1350,0 тыс. рублей, предусмотренные на предоставление социальных выплат работникам областных государственных учреждений Ульяновской области, на предоставление единовременных социальных выплат на приобретение жилья работников учреждений муниципальных образований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ю 10 текста Закона,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7. На основании обращения Министерства промышленности, строительства, жилищно-коммунального комплекса и транспорта Ульяновской области от 06.10.2016 № 73-ИОГВ-06-01.05/5758вн, от 06.10.2016 № 73-ИОГВ-06-01.05/5758вн в расходной части областного бюджета перераспределяются средства в сумме 1500,0 тыс. рублей в рамках государственной программы Ульяновской области «Развитие физической культуры и спорта в Ульяновской области на 2014-2018 годы» в части уточнения направления расходов по строительству физкультурно-оздоровительных комплексов.</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8. На основании обращения Министерства промышленности, строительства, жилищно-коммунального комплекса и транспорта Ульяновской области от 12.08.2016 № 73-ИОГВ-06-01/4401вн перераспределяются средства между муниципальными образованиями Ульяновской области по мероприятиям по благоустройству территории поселений и городских округо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Таблица 50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9. На основании обращений Министерства промышленности, строительства, жилищно-коммунального комплекса и транспорта Ульяновской области от 06.09.2016 № 73-ИОГВ-06-01/4948вн и от 15.09.2016 № 73-ИОГВ-06-01/5228вн перераспределяются федеральные средства между муниципальными образованиями Ульяновской области по мероприятиям по развитию газификации и водоснабжения в сельской местности по федеральной целевой программе «Устойчивое развитие сельских территорий на 2014-2017 годы и на период до 2020 года».</w:t>
      </w:r>
    </w:p>
    <w:p>
      <w:pPr>
        <w:pStyle w:val="Normal"/>
        <w:spacing w:lineRule="auto" w:line="240" w:before="0" w:after="0"/>
        <w:ind w:firstLine="709"/>
        <w:jc w:val="both"/>
        <w:rPr/>
      </w:pPr>
      <w:r>
        <w:rPr>
          <w:rStyle w:val="Text1"/>
          <w:rFonts w:cs="Times New Roman" w:ascii="Times New Roman" w:hAnsi="Times New Roman"/>
          <w:sz w:val="28"/>
          <w:szCs w:val="28"/>
        </w:rPr>
        <w:t>Таблицы 42 и 43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0. На основании обращений Министерства образования и науки Ульяновской области от 07.10.2016 № 73-ИОГВ-01.02/5024вн, Министерства промышленности, строительства, жилищно-коммунального комплекса и транспорта Ульяновской области от 06.10.2016 № 73-ИОГВ-06-01.05/5765вн в связи с ожидаемой экономией до конца 2016 года в сумме 9275,66 тыс. рублей, образовавшейся за счёт уточнения контингента и численности получателей по субвенциям местным бюджетам, а также по расходам на обеспечение деятельности подведомственных учреждений, перераспределяются следующие расходы:</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организацию и обеспечение отдыха и оздоровления детей в детских лагерях с дневным пребыванием, организованных образовательными организациями, в сумме 1900,0 тыс. рублей;</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на финансовое обеспечение расходных обязательств, связанных с реализацией Закона Ульяновской области от 2 мая 2012 года № 49-ЗО «О мерах социальной поддержки отдельных категорий молодых специалистов на территории Ульяновской области» в сумме 2500,0 тыс. рублей;</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в сумме 142,86 тыс. рублей;</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ежемесячные денежные выплаты обучающимся 10-х (11-х) и 11-х (12-х) классов муниципальных общеобразовательных организаций в сумме 366,1 тыс. рублей;</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предоставление бесплатно специальных учебников и учебных пособий,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в сумме 1066,7 тыс. рублей;</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обеспечение деятельности государственных учреждений, находящихся в ведении Министерства образования и науки Ульяновской области в сумме 3300,0 тыс. рублей.</w:t>
      </w:r>
    </w:p>
    <w:p>
      <w:pPr>
        <w:pStyle w:val="Normal"/>
        <w:spacing w:lineRule="auto" w:line="240" w:before="0" w:after="0"/>
        <w:ind w:firstLine="709"/>
        <w:jc w:val="both"/>
        <w:rPr/>
      </w:pPr>
      <w:r>
        <w:rPr>
          <w:rStyle w:val="Text1"/>
          <w:rFonts w:cs="Times New Roman" w:ascii="Times New Roman" w:hAnsi="Times New Roman"/>
          <w:sz w:val="28"/>
          <w:szCs w:val="28"/>
        </w:rPr>
        <w:t>Экономия в сумме 9275,66 тыс. рублей перераспределяется на следующие расходы:</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местным бюджетам на организацию оздоровления работников бюджетной сферы в сумме 85,1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венции местным бюджетам на организацию и обеспечение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в сумме 368,4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местным бюджетам на реализацию проекта «Международный бакалавриат» в сумме 55,46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в сумме 2408,0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частным дошкольным образовательным организациям на финансовое обеспечение получения дошкольного образования в сумме 473,1 тыс. рублей;</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lang w:val="en-US"/>
        </w:rPr>
      </w:pPr>
      <w:r>
        <w:rPr>
          <w:rStyle w:val="Text1"/>
          <w:rFonts w:cs="Times New Roman" w:ascii="Times New Roman" w:hAnsi="Times New Roman"/>
          <w:sz w:val="28"/>
          <w:szCs w:val="28"/>
        </w:rPr>
        <w:t>на софинансирование федеральных субсидий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государственной программы Российской Федерации «Доступная среда» на 2011-2020 годы в сумме 5885,6 тыс. рублей.</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в связи с уточнением численности детей, посещающих муниципальные и частные образовательные организации, реализующие программу дошкольного образования, перераспределяются между муниципальными образованиями субвенции на компенсацию части родительской платы за присмотр и уход за детьми.</w:t>
      </w:r>
    </w:p>
    <w:p>
      <w:pPr>
        <w:pStyle w:val="Normal"/>
        <w:spacing w:lineRule="auto" w:line="240" w:before="0" w:after="0"/>
        <w:ind w:firstLine="709"/>
        <w:jc w:val="both"/>
        <w:rPr/>
      </w:pPr>
      <w:r>
        <w:rPr>
          <w:rStyle w:val="Text1"/>
          <w:rFonts w:cs="Times New Roman" w:ascii="Times New Roman" w:hAnsi="Times New Roman"/>
          <w:sz w:val="28"/>
          <w:szCs w:val="28"/>
        </w:rPr>
        <w:t>Также, в связи с уточнением численности молодых специалистов перераспределяются между муниципальными образованиями субвенции на осуществление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w:t>
      </w:r>
    </w:p>
    <w:p>
      <w:pPr>
        <w:pStyle w:val="Normal"/>
        <w:spacing w:lineRule="auto" w:line="240" w:before="0" w:after="0"/>
        <w:ind w:firstLine="709"/>
        <w:jc w:val="both"/>
        <w:rPr/>
      </w:pPr>
      <w:r>
        <w:rPr>
          <w:rStyle w:val="Text1"/>
          <w:rFonts w:cs="Times New Roman" w:ascii="Times New Roman" w:hAnsi="Times New Roman"/>
          <w:sz w:val="28"/>
          <w:szCs w:val="28"/>
        </w:rPr>
        <w:t>Кроме того, средства в сумме 3899,81 тыс. рублей, предусмотренные Министерству промышленности, строительства, жилищно-коммунального комплекса и транспорта Ульяновской области на предоставление субсидий муниципальному образованию «город Новоульяновск» на осуществление капитального ремонта, реконструкцию в зданиях общеобразовательных организаций, перераспределяются Министерству образования и науки Ульяновской области для предоставления субсидии бюджету муниципального образования «город Новоульяновск» для приобретения оборудования в МОУ «Новоульяновская СОШ № 1».</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ы 6, 9, 10, 11, 12, 13, 16, 17, 18, 26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1. На основании обращения Министерства сельского, лесного хозяйства и природных ресурсов Ульяновской области от 08.09.2016 № 73-ИОГВ-07-02/3027вн в расходной части областного бюджета перераспределяются средства в сумме 209,159 тыс. рублей по видам расходов внутри Министерства сельского, лесного хозяйства и природных ресурсов Ульяновской области на реализацию мероприятий по поддержке местных инициатив граждан, проживающих в сельской местности муниципальному образованию «Новомалыклинский район» на благоустройство населённого пункта с. Александровк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в приложения 7 и 8. Приложение 9 дополняется таблицей 57.</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2. На основании обращения Министерства сельского, лесного хозяйства и природных ресурсов Ульяновской области от 10.10.2016 № 73-ИОГВ-07-01/3377вн в расходной части областного бюджета перераспределяются средства в сумме 2160,0 тыс. рублей внутри Министерства сельского, лесного хозяйства и природных ресурсов Ульяновской области на предоставление субсидий на приобретение транспортных средств хозяйствующим субъектам лесопромышленного комплекса Ульяновской области для выполнения работ по охране, защите и воспроизводству лесов, а также на погашение кредиторской задолженности за ранее выполненные работы по текущему ремонту гидротехнических сооружений.</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3. На основании обращения Министерства сельского, лесного хозяйства и природных ресурсов Ульяновской области от 19.09.2016 № 73-ИОГВ-07-02/3133вн в связи с возвратом средств из областного бюджета в федеральный бюджет в соответствии с пунктами 16-19 постановления Правительства Российской Федерации от 30.09.2014 № 999 «О формировании, предоставлении и распределении субвенций из федерального бюджета бюджетам субъектов Российской Федерации» в расходной части областного бюджета перераспределяются средства в сумме 5266,58231 тыс. рублей внутри Министерства сельского, лесного хозяйства и природных ресурсо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Кроме того, средства в сумме 17003,911 тыс. рублей перераспределяются по мероприятиям подпрограммы «Развитие водохозяйственного комплекса Ульяновской области» государственной программы Ульяновской области «Охрана окружающей среды и восстановление природных ресурсов в Ульяновской области в 2014-2020 годы», а также средства в сумме 7310,6711 тыс. рублей с вышеназванной программы направляются на реализацию мероприятий подпрограммы «Повышение безопасности дорожного движения в Ульяновской области в 2014-2018 годах» государственной программы Ульяновской области «Развитие транспортной системы Ульяновской области» на 2014-2019 годы.</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4. На основании обращения Министерства искусства и культурной политики Ульяновской области от 06.10.2016 № 73-ИОГВ-04-01/2003вн средства Правительства Ульяновской области в сумме 2946,974 тыс. рублей, предусмотренные Фонду «Ульяновск – Культурная столица» на проведение Международного культурного форума, перераспределяются Министерству искусства и культурной политики Ульяновской области на выплату заработной платы работникам подведомственных учрежд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5. На основании обращений Министерства искусства и культурной политики Ульяновской области от 07.10.2016 № 73-ИОГВ-04-03/2025вн, Министерства промышленности, строительства, жилищно-коммунального комплекса и транспорта Ульяновской области от 06.10.2016 № 73-ИОГВ-06-01.05/5760вн в результате экономии бюджетных средств по итогам проведения органами местного самоуправления муниципальных образований конкурсных процедур от реализации проектов развития муниципальных образований Ульяновской области, подготовленных на основе местных инициатив, перераспределяются бюджетные ассигнования с Министерства финансов Ульяновской области в сумме 5414,1 тыс. рублей на Министерство искусства и культурной политики Ульяновской области на субсидии местным бюджетам на реконструкцию, ремонт, приобретение (выкуп) муниципальных учреждений культуры, муниципальных архивов и образовательных организаций в сфере культуры и искусства в рамках реализации мероприятий государственной программы Ульяновской области «Развитие культуры и сохранение объектов культурного наследия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в связи со сложившейся экономией по итогам проведения органами местного самоуправления муниципальных образований конкурсных процедур (по Министерству промышленности, строительства, жилищно-коммунального комплекса и транспорта Ульяновской области в сумме 1022,8 тыс. рублей и по Министерству искусства и культурной политики Ульяновской области в сумме 608,9 тыс. рублей), пересмотра вида работ (по Министерству искусства и культурной политики Ульяновской области в сумме 200,0 тыс. рублей) в рамках реализации мероприятий государственной программы Ульяновской области «Развитие культуры и сохранение объектов культурного наследия в Ульяновской области» на 2014-2018 годы средства в общей сумме 1831,7 тыс. рублей, перераспределяются Министерству искусства и культурной политики Ульяновской области на следующие цели:</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с начислениями работникам областных учреждений культуры в общей сумме 688,1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выплату академических стипендий и социальных выплат детям-сиротам, обучающимся в средних профессиональных образовательных учреждениях, подведомственных Министерству культуры и искусства Ульяновской области в сумме 213,6 тыс. рублей;</w:t>
      </w:r>
    </w:p>
    <w:p>
      <w:pPr>
        <w:pStyle w:val="Normal"/>
        <w:numPr>
          <w:ilvl w:val="0"/>
          <w:numId w:val="2"/>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выплаты молодым специалистам областных государственных учреждений культуры и государственных архивов Ульяновской области в соответствии с Законом Ульяновской области от 2 мая 2012 года № 49-ЗО «О мерах социальной поддержки отдельных категорий молодых специалистов на территории Ульяновской области» в сумме 200,3 тыс. рублей;</w:t>
      </w:r>
    </w:p>
    <w:p>
      <w:pPr>
        <w:pStyle w:val="Normal"/>
        <w:numPr>
          <w:ilvl w:val="0"/>
          <w:numId w:val="2"/>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офинансирования федеральных субсидий в рамках реализации федеральной целевой программы «Культура России» (2012-2018 годы) в сумме 486,1 тыс. рублей;</w:t>
      </w:r>
    </w:p>
    <w:p>
      <w:pPr>
        <w:pStyle w:val="Normal"/>
        <w:numPr>
          <w:ilvl w:val="0"/>
          <w:numId w:val="2"/>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емонт кровли ОГБУК «Ундоровский палеонтологический музей» в сумме 243,6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22 приложения 9 излагается в новой редакции. Приложение 9 дополняется таблицей 58.</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6. На основании обращения Министерства развития конкуренции и экономики Ульяновской области от 17.08.2016 № 73-ИОГВ-03-01-02/1876вн в расходной части областного бюджета перераспределяются средства Министерства развития конкуренции и экономики Ульяновской области в сумме 10000,0 тыс. рублей, предназначенные на внесение членского взноса Ульяновской области в Ассоциацию экономического взаимодействия субъектов Российской Федерации «Ассоциация инновационных регионов России», с государственной программы Ульяновской области «Формирование благоприятного инвестиционного климата в Ульяновской области» на 2014-2018 годы на непрограммные мероприятия.</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7. На основании обращения Управления ЗАГС Ульяновской области от 29.07.2016 № 73-ИОГВ-11-03/450вн в расходной части областного бюджета перераспределяются средства внутри Управления ЗАГС Ульяновской области в сумме 79,3 тыс. рублей, предназначенные на осуществление переданных органам государственной власти Российской Федерации в соответствии с пунктом 1 статьи 4 Федерального закона от 15.11.1997 № 143-ФЗ «Об актах гражданского состояния» полномочий Российской Федерации на государственную регистрацию актов гражданского состояния, на межбюджетные трансферт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34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8. В целях пополнения резервного фонда Правительства Ульяновской области увеличиваются соответствующие расходы на 2000,0 тыс. рублей за счёт уменьшения Резервного фонда Ульяновской области в пределах ассигнований, предусмотренных Министерству финансов Ульяновской области на 2016 год.</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в связи с выявлением фактов нарушений требований Бюджетного кодекса Российской сокращаются межбюджетные трансферты на 2016 год в форме субвенций бюджетам муниципальных образований Ульяновской области на осуществление переданных органам местного самоуправления государственных полномочий Ульяновской области по расчёту и предоставлению дотаций на выравнивание бюджетной обеспеченности бюджетам городских, сельских поселений муниципальному образованию «Кузоватовский район» на сумму 256,677 тыс. рублей и направляются на пополнение резервного фонда Правительств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3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39. В связи с фактическим погашением задолженности по кредитному договору, заключенному между ПАО «Сбербанк России» и АО «Корпорация развития Ульяновской области», производится изменение предельного объёма обязательств по государственным гарантиям Ульяновской области в отчётном периоде на сумму 226,9 тыс. рублей, а также, как следствие, изменение верхнего предела государственного внутреннего долга Ульяновской области по состоянию на 01.01.2017.</w:t>
      </w:r>
    </w:p>
    <w:p>
      <w:pPr>
        <w:pStyle w:val="Normal"/>
        <w:spacing w:lineRule="auto" w:line="252" w:before="0" w:after="0"/>
        <w:ind w:firstLine="709"/>
        <w:jc w:val="both"/>
        <w:rPr/>
      </w:pPr>
      <w:r>
        <w:rPr>
          <w:rStyle w:val="Text1"/>
          <w:rFonts w:cs="Times New Roman" w:ascii="Times New Roman" w:hAnsi="Times New Roman"/>
          <w:sz w:val="28"/>
          <w:szCs w:val="28"/>
        </w:rPr>
        <w:t>Соответствующие изменения вносятся в статью 2 текста Закона.</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0. В целях приведения в соответствие с Приказами Министерства финансов Российской Федерации от 01.07.2013 № 65н «Об утверждении Указаний о порядке применения бюджетной классификации Российской Федерации» и от 11.12.2015 № 66-пр «О бюджетной классификации расходов, предусмотренных в областном бюджете Ульяновской области и бюджете Территориального фонда обязательного медицинского страхования Ульяновской области», а также в связи изменением наименования Закона Ульяновской области от 31.08.2013 № 159-ЗО «Об адресной материальной помощи» (редакция от 02.12.2015 № 194-ЗО) уточняются коды целевых статей бюджетной классифик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1. В целях приведения в соответствии с государственными программами Ульяновской области в расходной части областного бюджета уточняются наименования целевых статей расходов областного бюджета по отдельным государственным программам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8 и 10. Наименование таблицы 18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hanging="0"/>
        <w:rPr>
          <w:szCs w:val="28"/>
          <w:lang w:val="ru-RU"/>
        </w:rPr>
      </w:pPr>
      <w:r>
        <w:rPr>
          <w:szCs w:val="28"/>
          <w:lang w:val="ru-RU"/>
        </w:rPr>
        <w:t>Исполняющий обязанности</w:t>
      </w:r>
    </w:p>
    <w:p>
      <w:pPr>
        <w:pStyle w:val="33"/>
        <w:ind w:hanging="0"/>
        <w:rPr/>
      </w:pPr>
      <w:r>
        <w:rPr>
          <w:szCs w:val="28"/>
        </w:rPr>
        <w:t>Министр</w:t>
      </w:r>
      <w:r>
        <w:rPr>
          <w:szCs w:val="28"/>
          <w:lang w:val="ru-RU"/>
        </w:rPr>
        <w:t>а</w:t>
      </w:r>
      <w:r>
        <w:rPr>
          <w:szCs w:val="28"/>
        </w:rPr>
        <w:t xml:space="preserve"> финансов</w:t>
      </w:r>
    </w:p>
    <w:p>
      <w:pPr>
        <w:pStyle w:val="33"/>
        <w:ind w:hanging="0"/>
        <w:rPr/>
      </w:pPr>
      <w:r>
        <w:rPr>
          <w:szCs w:val="28"/>
        </w:rPr>
        <w:t>Ульяновской области</w:t>
        <w:tab/>
        <w:tab/>
        <w:tab/>
        <w:tab/>
        <w:tab/>
        <w:tab/>
        <w:tab/>
        <w:t xml:space="preserve">    </w:t>
      </w:r>
      <w:r>
        <w:rPr>
          <w:szCs w:val="28"/>
          <w:lang w:val="ru-RU"/>
        </w:rPr>
        <w:t xml:space="preserve">             </w:t>
      </w:r>
      <w:r>
        <w:rPr>
          <w:szCs w:val="28"/>
        </w:rPr>
        <w:t>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6456"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2">
    <w:name w:val="Основной текст 2 Знак"/>
    <w:basedOn w:val="Style10"/>
    <w:qFormat/>
    <w:rPr>
      <w:sz w:val="22"/>
      <w:szCs w:val="22"/>
    </w:rPr>
  </w:style>
  <w:style w:type="character" w:styleId="31">
    <w:name w:val="Заголовок 3 Знак"/>
    <w:basedOn w:val="Style10"/>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basedOn w:val="Style10"/>
    <w:qFormat/>
    <w:rPr>
      <w:sz w:val="16"/>
      <w:szCs w:val="16"/>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10:00Z</dcterms:created>
  <dc:creator>u407-1</dc:creator>
  <dc:description/>
  <cp:keywords/>
  <dc:language>en-US</dc:language>
  <cp:lastModifiedBy>u60</cp:lastModifiedBy>
  <cp:lastPrinted>2016-10-24T16:28:00Z</cp:lastPrinted>
  <dcterms:modified xsi:type="dcterms:W3CDTF">2016-10-24T12:28:00Z</dcterms:modified>
  <cp:revision>93</cp:revision>
  <dc:subject/>
  <dc:title/>
</cp:coreProperties>
</file>